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619681163"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46241314"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605343348"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552306223"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520322770"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809198846"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891545105"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978851811"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